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  <w:u w:val="single"/>
              </w:rPr>
              <w:t>SOLAS LINEAR REGRESSION+HOT-DECK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not used her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OLAS is a simple and user friendly software that gives easy-to-understand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This is very fast process due to simple methods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r experience is that program runs only with small datasets, but it is rather fast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28:00Z</dcterms:created>
  <dc:creator>Wagstaff</dc:creator>
  <dc:description/>
  <dc:language>en-US</dc:language>
  <cp:lastModifiedBy>Seppo Laaksonen</cp:lastModifiedBy>
  <cp:lastPrinted>2002-07-02T14:29:00Z</cp:lastPrinted>
  <dcterms:modified xsi:type="dcterms:W3CDTF">2002-08-08T14:45:00Z</dcterms:modified>
  <cp:revision>9</cp:revision>
  <dc:subject/>
  <dc:title/>
</cp:coreProperties>
</file>